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23"/>
      </w:tblGrid>
      <w:tr>
        <w:trPr>
          <w:trHeight w:val="81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У НПО «ПУ №1»</w:t>
            </w:r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220470</wp:posOffset>
                  </wp:positionH>
                  <wp:positionV relativeFrom="paragraph">
                    <wp:posOffset>-356235</wp:posOffset>
                  </wp:positionV>
                  <wp:extent cx="906780" cy="805815"/>
                  <wp:effectExtent l="0" t="0" r="0" b="0"/>
                  <wp:wrapTight wrapText="bothSides">
                    <wp:wrapPolygon edited="0">
                      <wp:start x="-504" y="0"/>
                      <wp:lineTo x="-504" y="21371"/>
                      <wp:lineTo x="21599" y="21371"/>
                      <wp:lineTo x="21599" y="0"/>
                      <wp:lineTo x="-50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Н.М. Карев/</w:t>
            </w:r>
          </w:p>
        </w:tc>
      </w:tr>
      <w:tr>
        <w:trPr>
          <w:trHeight w:val="70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»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вгуста</w:t>
            </w:r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Л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ы по правовому воспита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ГОУ НПО «ПУ №1» на 2010-2011 учебный год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обиться снижения уровня правонарушений среди учащихся училища путем проведения мероприятий воспитательно-нравственного содержания. Расширить кругозор учащихся по вопросам правовой культур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явления учащимися нравственных и правовых знаний, умений, развивать потребность в совершении нравственно оправданных поступков.</w:t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потребности в здоровом образе жизни путем воспитания умения противостоять вредным привычкам.</w:t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учащихся нравственных качеств личности посредством развития индивидуальных интересов и способностей.</w:t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ффективного взаимодействия всех воспитательно-образовательных структур (училища, семьи, ОДН) в работе с подростками «группы риска»</w:t>
      </w:r>
    </w:p>
    <w:p>
      <w:pPr>
        <w:pStyle w:val="Normal"/>
        <w:numPr>
          <w:ilvl w:val="0"/>
          <w:numId w:val="1"/>
        </w:numPr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циальной защиты детей и подростк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883"/>
        <w:gridCol w:w="2957"/>
        <w:gridCol w:w="2958"/>
      </w:tblGrid>
      <w:tr>
        <w:trPr>
          <w:tblHeader w:val="true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 работ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норматив-ными и руководя-щими документами. Правовой всеобуч (индивидуальная и групповая форма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4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работниками МВД.</w:t>
            </w:r>
          </w:p>
          <w:p>
            <w:pPr>
              <w:pStyle w:val="Normal"/>
              <w:numPr>
                <w:ilvl w:val="0"/>
                <w:numId w:val="3"/>
              </w:numPr>
              <w:ind w:left="354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numPr>
                <w:ilvl w:val="1"/>
                <w:numId w:val="2"/>
              </w:numPr>
              <w:ind w:left="63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РФ «Об образовании»,</w:t>
            </w:r>
          </w:p>
          <w:p>
            <w:pPr>
              <w:pStyle w:val="Normal"/>
              <w:numPr>
                <w:ilvl w:val="1"/>
                <w:numId w:val="2"/>
              </w:numPr>
              <w:ind w:left="63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З. «Об основах системы профилактики безнадзорности и правонарушений несовершеннолетних» №120 от 02.06.1999г.,</w:t>
            </w:r>
          </w:p>
          <w:p>
            <w:pPr>
              <w:pStyle w:val="Normal"/>
              <w:numPr>
                <w:ilvl w:val="1"/>
                <w:numId w:val="2"/>
              </w:numPr>
              <w:ind w:left="63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и ООН «О правах ребенка»,</w:t>
            </w:r>
          </w:p>
          <w:p>
            <w:pPr>
              <w:pStyle w:val="Normal"/>
              <w:numPr>
                <w:ilvl w:val="1"/>
                <w:numId w:val="2"/>
              </w:numPr>
              <w:ind w:left="63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декс РФ: ст.19-39 (обязанности родителей, насилие над детьми),</w:t>
            </w:r>
          </w:p>
          <w:p>
            <w:pPr>
              <w:pStyle w:val="Normal"/>
              <w:numPr>
                <w:ilvl w:val="1"/>
                <w:numId w:val="2"/>
              </w:numPr>
              <w:ind w:left="63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вный кодекс РФ: ст.110,117 (истязание, доведение до самоубийства), ст.228-233 (преступления против здоровья населения и общественной нравственности, о наркотиках) и др.  и строгое их выполнение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ация взаимодействия администрации с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hanging="44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ми руководителями, мастерами п/о, методобъединениями, малым и большим педсоветами,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44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ей по делам несовершеннолетних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44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по делам несовершеннолетних при администрации города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44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логическим диспансером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44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ими службами город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учащимис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разъяснительные и профилактические беседы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о нравственном воспитании личности на темы: «Что такое порядочность», «Что значит быть принципиальным», «Что такое цель жизни», «Любовь и дружба. Свобода половых отношений», «Взрослая жизнь – взрослая ответственность» и т.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правовой направленности: «Я – гражданин России», «Закон и подросток», «Закон о наркотиках», «Мои права – мои обязанности» и т.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психологические консультации, опросы, семинары, тренинг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мастера п/о, соц. педагог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остки, состоящие на учет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артотеки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документов на учащихся для предоставления в комиссию по делам несовершеннолетни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о внеурочную учебно-познавательную деятельность (во внеклассные мероприятия, в работу кружков, секций, студий, факультативов и т.д.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разъяснительные и профилактические беседы по предотвращению правонарушений, алкоголизма, табакокурения, наркомании, токсикомании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с целью контроля за дисциплиной и успеваемостью «трудных» подростков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и малые педсоветы в особо трудных случая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ащихся на дому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с родителями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мастера п/о, соц. педагог, инспектора ОДН УВД, КДНиЗП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каемые де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артотеки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о внеурочную учебно-познавательную деятельность (во внеклассные мероприятия, в работу кружков, секций, студий, факультативов и т.д.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разъяснительные и профилактические беседы по предотвращению правонарушений, алкоголизма, табакокурения, наркомании, токсикомании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на дому с целью составления актов обследования условий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и беседы с опекунами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703" w:hanging="4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сихолога с учащимися и опекунами.</w:t>
            </w:r>
          </w:p>
          <w:p>
            <w:pPr>
              <w:pStyle w:val="Normal"/>
              <w:ind w:hanging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мастера п/о, соц.педагог, отдел опеки.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3"/>
              <w:rPr/>
            </w:pPr>
            <w:r>
              <w:rPr/>
              <w:t>Неблагополучные семьи и семьи, дети которых стоят на учете в КДН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выявление неблагополучных семей и детей, оказавшихся в трудной жизненной ситуации,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артотеки по неблагополучным семьям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лых и больших педсоветов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и беседы с инспектором по делам несовершеннолетних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литературы для родителей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 в семьи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документов на семьи для предоставления в комиссию по делам несовершеннолетних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сихологические беседы, консультации, тренинг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ение года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ектора по УВР, классные руководители, мастера п/о, соц. педагог, учпрофком 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иторинги, обследовани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нятость детей и подростков в свободное от уроков время»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осток и вредные привычки»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вень тревожности»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ровень агрессии»,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осток и его профессиональные интересы» и т.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мастера п/о, соц. педагог, учпрофком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лядная агитаци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3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авки тематической литературы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человека и права ребенка»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вредных привычек у подростков»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ормление тематических стендов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осток вышел на улицу»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экстремизм: формы проявления, профилактика»,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лерантность в правовом государстве»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ы плакатов: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выбираю жизнь!»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дным привычкам – НЕТ!» и т.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классные руководители, мастера п/о, соц. педагог, учпрофком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руководство и контроль за работой пед.коллектива по правовым вопросам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и проведение тематических классных часов 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классными руководителями и мастерами п/о групп. Те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1" w:leader="none"/>
              </w:tabs>
              <w:ind w:left="1411" w:hanging="28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й в поведении «трудных» учащихся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1" w:leader="none"/>
              </w:tabs>
              <w:ind w:left="1411" w:hanging="28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ичности в коллективе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1" w:leader="none"/>
              </w:tabs>
              <w:ind w:left="1411" w:hanging="28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олучные условия семейного воспитания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1" w:leader="none"/>
              </w:tabs>
              <w:ind w:left="1411" w:hanging="28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емьи и учебного заведения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1" w:leader="none"/>
              </w:tabs>
              <w:ind w:left="1411" w:hanging="28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мьями повышенной конфликтности и т.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59:00Z</dcterms:created>
  <dc:creator>User</dc:creator>
  <dc:description/>
  <cp:keywords/>
  <dc:language>en-US</dc:language>
  <cp:lastModifiedBy>User</cp:lastModifiedBy>
  <cp:lastPrinted>2011-05-30T18:42:00Z</cp:lastPrinted>
  <dcterms:modified xsi:type="dcterms:W3CDTF">2012-02-23T05:46:00Z</dcterms:modified>
  <cp:revision>5</cp:revision>
  <dc:subject/>
  <dc:title/>
</cp:coreProperties>
</file>